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81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/projektów*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pięciu/trzech*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 (* zależy od wykazywanych prac)</w:t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10-03T09:00:00Z</dcterms:modified>
  <cp:revision>20</cp:revision>
  <dc:subject/>
  <dc:title/>
</cp:coreProperties>
</file>