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1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bookmarkStart w:id="0" w:name="_Hlk491253032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" w:name="_Hlk483474666"/>
      <w:r>
        <w:rPr>
          <w:rFonts w:cs="Arial" w:ascii="Arial" w:hAnsi="Arial"/>
          <w:b/>
        </w:rPr>
        <w:t>Wykonanie dokumentacji projektowej oraz wykonanie na podstawie tej dokumentacji czterech przykanalików deszczowych wraz z czterema wpustami z osadnikami (jeden w ulicy Bliskiej, jeden w ulicy Garibaldiego, jeden w ulicy Morgowej oraz jeden w ulicy Ludwisarskiej)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2" w:name="_Hlk491253032"/>
      <w:bookmarkEnd w:id="2"/>
      <w:bookmarkEnd w:id="1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ty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(</w:t>
      </w:r>
      <w:r>
        <w:rPr>
          <w:rFonts w:cs="Arial" w:ascii="Arial" w:hAnsi="Arial"/>
          <w:sz w:val="20"/>
          <w:szCs w:val="20"/>
        </w:rPr>
        <w:t>nie więcej niż 10% wartości całego zamówienia)……………………..</w:t>
      </w:r>
      <w:r>
        <w:rPr>
          <w:rFonts w:cs="Arial" w:ascii="Arial" w:hAnsi="Arial"/>
          <w:sz w:val="22"/>
          <w:szCs w:val="22"/>
        </w:rPr>
        <w:t>zł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 zł brutto)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10-03T08:52:00Z</dcterms:modified>
  <cp:revision>20</cp:revision>
  <dc:subject/>
  <dc:title>Załącznik Nr 1</dc:title>
</cp:coreProperties>
</file>